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96380" cy="962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962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73520" cy="962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62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91605" cy="957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32245" cy="948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48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10-23T16:13:00Z</dcterms:modified>
  <cp:revision>286</cp:revision>
  <dc:subject/>
  <dc:title>План работы КОГОАУ КЭПЛ </dc:title>
</cp:coreProperties>
</file>